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Campaigns  and Elections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sident- </w:t>
      </w:r>
      <w:hyperlink r:id="rId2">
        <w:r>
          <w:rPr>
            <w:rStyle w:val="InternetLink"/>
            <w:b/>
            <w:sz w:val="28"/>
            <w:szCs w:val="28"/>
          </w:rPr>
          <w:t>www.Whitehouse.gov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nds to be the tightest of all races- rarely does 1 party get more than 60% of vote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ama first Democrat since LBJ to win more than 50% of the vote!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ctoral College System often makes it appear to be a blowou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rality system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ctoral system- each state- #House +# Senate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y 538???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many do you need to win?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happens if you don’t win?</w:t>
      </w:r>
    </w:p>
    <w:p>
      <w:pPr>
        <w:pStyle w:val="Normal"/>
        <w:numPr>
          <w:ilvl w:val="6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use</w:t>
      </w:r>
    </w:p>
    <w:p>
      <w:pPr>
        <w:pStyle w:val="Normal"/>
        <w:numPr>
          <w:ilvl w:val="6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ate</w:t>
        <w:br/>
        <w:t>Could Strom Thurmond at almost 100 have become President in 2000?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yr term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terms max.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ks of Office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nking, Trips, Websites etc..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dia Exposure (note 2/27 article CNN and White House briefings)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ernment Contracts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ointments to office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ir Force One/Helicopter but since Carter—no Sequoia </w:t>
      </w:r>
      <w:r>
        <w:rPr>
          <w:rFonts w:eastAsia="Wingdings" w:cs="Wingdings" w:ascii="Wingdings" w:hAnsi="Wingdings"/>
          <w:b/>
          <w:sz w:val="28"/>
          <w:szCs w:val="28"/>
        </w:rPr>
        <w:t>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ite House, w/its own Marching Band! Personal chef-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 Background to Winning the President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ernor- shows administrative ability and leadership (Bush/Clinton)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idents’ w/Prior experience as Governors? (Reagan/Carter)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arly Republic- Secretary of State (Madison, Monroe, Adams)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/Military Hero- Eisenhower, Grant.</w:t>
      </w:r>
    </w:p>
    <w:p>
      <w:pPr>
        <w:pStyle w:val="Normal"/>
        <w:numPr>
          <w:ilvl w:val="2"/>
          <w:numId w:val="2"/>
        </w:numPr>
        <w:rPr/>
      </w:pPr>
      <w:r>
        <w:rPr>
          <w:b/>
          <w:sz w:val="28"/>
          <w:szCs w:val="28"/>
        </w:rPr>
        <w:t xml:space="preserve">Worst Background- Congressman or Senator…EXCEPT 2008, but of course this time it was two Senators running against each other </w:t>
      </w:r>
    </w:p>
    <w:p>
      <w:pPr>
        <w:pStyle w:val="Normal"/>
        <w:numPr>
          <w:ilvl w:val="3"/>
          <w:numId w:val="2"/>
        </w:numPr>
        <w:rPr/>
      </w:pPr>
      <w:r>
        <w:rPr>
          <w:b/>
          <w:sz w:val="28"/>
          <w:szCs w:val="28"/>
        </w:rPr>
        <w:t>Last Senator to go directly from Senate to White House before Pres. Obama?- JFK, prior to JFK-???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- too much logrolling, omnibus bills, -&gt; “flip-flop”, missed votes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st Congressman to go directly from Senate to White House????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ce Presidents?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it worth a warm bucket of spit?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ten No!!!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ten selected for geography- LBJ in 1960, or other weakness in campaign (morality- Gore chose Lieberman to overcome the Clinton issues)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ten little to no relationship between VP and Pres (HST barely knew FDR)</w:t>
      </w:r>
    </w:p>
    <w:p>
      <w:pPr>
        <w:pStyle w:val="Normal"/>
        <w:numPr>
          <w:ilvl w:val="4"/>
          <w:numId w:val="2"/>
        </w:numPr>
        <w:rPr/>
      </w:pPr>
      <w:r>
        <w:rPr>
          <w:b/>
          <w:sz w:val="28"/>
          <w:szCs w:val="28"/>
        </w:rPr>
        <w:t>VP is often the “attack dog” (Agnew, Cheney), can get away w/more biting statements than the President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 up for other weaknesses in the President (Cheney/Biden- both Foreign Policy experts)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ce 1976, VP has taken on a more active role in the Presidency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to Start Running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ter and Reagan began campaigns years earlier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t putting together your “team”, make connection w/local political leaders- write a book!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gin Amassing Money (unless you’re employed at Fox News:))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Public Monies???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tergate Reform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mits to Spending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es it really matter???—who uses public monies now anyway?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it Iowa, New Hampshire springboard for Super Tuesdays-(some State’s tried to front load 2008- they got in trouble w/their national party)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osed Primary? Open Primary?—Blanket???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your party a winner take all (Republican) primary party or proportionate system (Democrats)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es the Party Platform matter? Maybe, but most voters aren’t reading it.---keeps the base satisfied.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gress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use— </w:t>
      </w:r>
      <w:hyperlink r:id="rId3">
        <w:r>
          <w:rPr>
            <w:rStyle w:val="InternetLink"/>
            <w:b/>
            <w:sz w:val="28"/>
            <w:szCs w:val="28"/>
          </w:rPr>
          <w:t>www.house.gov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year Term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limited # Terms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5 Seats (determined by law (1911)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sus every 10 years- States apportioned Reps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es draw districts (more than 1x 10yrs?)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rrymandering- Ruling Party State Determines</w:t>
      </w:r>
    </w:p>
    <w:p>
      <w:pPr>
        <w:pStyle w:val="Normal"/>
        <w:numPr>
          <w:ilvl w:val="6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w Swing or at Play districts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mits on Drawing Lines</w:t>
      </w:r>
    </w:p>
    <w:p>
      <w:pPr>
        <w:pStyle w:val="Normal"/>
        <w:numPr>
          <w:ilvl w:val="6"/>
          <w:numId w:val="2"/>
        </w:numPr>
        <w:rPr/>
      </w:pPr>
      <w:r>
        <w:rPr>
          <w:b/>
          <w:sz w:val="28"/>
          <w:szCs w:val="28"/>
        </w:rPr>
        <w:t>Subject to 1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mend </w:t>
      </w:r>
    </w:p>
    <w:p>
      <w:pPr>
        <w:pStyle w:val="Normal"/>
        <w:numPr>
          <w:ilvl w:val="7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apportionment</w:t>
      </w:r>
    </w:p>
    <w:p>
      <w:pPr>
        <w:pStyle w:val="Normal"/>
        <w:numPr>
          <w:ilvl w:val="7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e- Maj-Min Districts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er of Incumbency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w Congresspersons lose their job-&lt;10%, often run unopposed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rrymandering makes districts non-competitive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$$$$ </w:t>
      </w:r>
      <w:hyperlink r:id="rId4">
        <w:r>
          <w:rPr>
            <w:rStyle w:val="InternetLink"/>
            <w:b/>
            <w:sz w:val="28"/>
            <w:szCs w:val="28"/>
          </w:rPr>
          <w:t>http://www.opensecrets.org/overview/incumbs.php</w:t>
        </w:r>
      </w:hyperlink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phomore Surge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t you’re also the most vulnerable-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ks of Office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tee Assignments (all politics is local)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nking, Trips, Websites etc..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dia Exposure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k (</w:t>
      </w:r>
      <w:r>
        <w:rPr>
          <w:b/>
          <w:i/>
          <w:sz w:val="28"/>
          <w:szCs w:val="28"/>
        </w:rPr>
        <w:t>will it still exist?)</w:t>
      </w:r>
      <w:r>
        <w:rPr/>
        <w:t xml:space="preserve"> </w:t>
      </w:r>
      <w:hyperlink r:id="rId5">
        <w:r>
          <w:rPr>
            <w:rStyle w:val="InternetLink"/>
            <w:b/>
            <w:i/>
            <w:sz w:val="28"/>
            <w:szCs w:val="28"/>
          </w:rPr>
          <w:t>http://www.opensecrets.org/earmarks/index.php</w:t>
        </w:r>
      </w:hyperlink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ituent Services (Casework)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ate-</w:t>
        <w:tab/>
      </w:r>
      <w:hyperlink r:id="rId6">
        <w:r>
          <w:rPr>
            <w:rStyle w:val="InternetLink"/>
            <w:b/>
            <w:sz w:val="28"/>
            <w:szCs w:val="28"/>
          </w:rPr>
          <w:t>www.senate.gov</w:t>
        </w:r>
      </w:hyperlink>
      <w:r>
        <w:rPr>
          <w:b/>
          <w:sz w:val="28"/>
          <w:szCs w:val="28"/>
        </w:rPr>
        <w:tab/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yr Term 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limited # terms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 Seats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er of Incumbency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 Powerful than in House- More turnover, some Sophomore Surge, but weaker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ks of Office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tee Assignments (all politics is local!)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nking, Trips, Websites etc..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dia Exposure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k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ituent Services (Casework)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 Presidential Year? Or Presidential Election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attails? 1964, 1984 (2002???2004? 2008?)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idential Popularity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rospective v. Prospective Voting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’s the Economy Stupid!! Look to last 6 months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spective tends to be theme oriented (ie. Valence)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non-Presidential Election- expect lower turnout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sident’s party generally loses seats in Congress during off year 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 true in 1998 and 2002- ANOMALIES- LEWINSKY AFFAIR BACKFIRED ON REPUBLICANS AND 9/11 lingering effects together with the HOMELAND SECURITY DEBATE HURT DEMOCRATS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satisfied Voters, more motivated, accounts for minority party gaining seats.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President Lame Duck?</w:t>
      </w:r>
    </w:p>
    <w:p>
      <w:pPr>
        <w:pStyle w:val="Normal"/>
        <w:ind w:left="2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nning for Office (States determine Residency Requirements for those running for Federal Office)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tting Nominated to Run?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y selects or through Primary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etting Money- See Campaign Finance Reform Act 2002 and Opensecrets.org 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mits on PACs, Soft Money (see </w:t>
      </w:r>
      <w:hyperlink r:id="rId7">
        <w:r>
          <w:rPr>
            <w:rStyle w:val="InternetLink"/>
            <w:b/>
            <w:sz w:val="28"/>
            <w:szCs w:val="28"/>
          </w:rPr>
          <w:t>www.opensecrets.org/basics/law/index.asp</w:t>
        </w:r>
      </w:hyperlink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2300.00 max contribution per individual per campaign (indexed to inflation)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5000.00 max from a PAC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can spend as much money as you want of your own (Buckley v. Valeo case-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amendment right), Whitman $300+ Million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. Election matching funds in primary and general election (if 5% or above in last election)- if you take the money you’re limited to how much you spend</w:t>
      </w:r>
    </w:p>
    <w:p>
      <w:pPr>
        <w:pStyle w:val="Normal"/>
        <w:numPr>
          <w:ilvl w:val="6"/>
          <w:numId w:val="2"/>
        </w:numPr>
        <w:rPr/>
      </w:pPr>
      <w:r>
        <w:rPr>
          <w:b/>
          <w:sz w:val="28"/>
          <w:szCs w:val="28"/>
        </w:rPr>
        <w:t>Obama(2008), Bush (2004) opted out of public funding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paign Finance Reform Act and Interest Groups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day ban on ads mentioning a Candidate’s name prior to Primary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 day ban on ads mentioning a Candidate’s name prior to General Election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emed Constitutional- NRA and AFL-CIO and NOW all joined together in lawsuit- Politics makes strange bedfellows – 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re does Campaign finance stand in light of Citizens United --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s People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l Activists-theme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tform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me/Tone</w:t>
      </w:r>
    </w:p>
    <w:p>
      <w:pPr>
        <w:pStyle w:val="Normal"/>
        <w:numPr>
          <w:ilvl w:val="6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ition Issue v. Valence Issue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ition Papers- Get the experts out- Obama, Goolsbee/Rice Bush- Lindsey/Rice (nope not the same one)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ybe a Book- bio? A la J. McCain or T. Sorenson </w:t>
      </w:r>
      <w:r>
        <w:rPr>
          <w:b/>
          <w:sz w:val="28"/>
          <w:szCs w:val="28"/>
          <w:u w:val="single"/>
        </w:rPr>
        <w:t>Profiles of Courage</w:t>
      </w:r>
      <w:r>
        <w:rPr>
          <w:b/>
          <w:sz w:val="28"/>
          <w:szCs w:val="28"/>
        </w:rPr>
        <w:t xml:space="preserve"> or B. Obama, </w:t>
      </w:r>
      <w:r>
        <w:rPr>
          <w:b/>
          <w:sz w:val="28"/>
          <w:szCs w:val="28"/>
          <w:u w:val="single"/>
        </w:rPr>
        <w:t>Dreams of My Father</w:t>
      </w:r>
    </w:p>
    <w:p>
      <w:pPr>
        <w:pStyle w:val="Normal"/>
        <w:numPr>
          <w:ilvl w:val="3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osure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V 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 defines the terms? Interviews? Free Exposure but at what cost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s EXPENSIVE- especially in big markets (LA, NY)</w:t>
      </w:r>
    </w:p>
    <w:p>
      <w:pPr>
        <w:pStyle w:val="Normal"/>
        <w:numPr>
          <w:ilvl w:val="4"/>
          <w:numId w:val="2"/>
        </w:numPr>
        <w:rPr/>
      </w:pPr>
      <w:r>
        <w:rPr>
          <w:b/>
          <w:sz w:val="28"/>
          <w:szCs w:val="28"/>
        </w:rPr>
        <w:t>Debates (depends on your opponents willingness and your interest), are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parties included?</w:t>
      </w:r>
    </w:p>
    <w:p>
      <w:pPr>
        <w:pStyle w:val="Normal"/>
        <w:numPr>
          <w:ilvl w:val="5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es it help or hurt?</w:t>
      </w:r>
    </w:p>
    <w:p>
      <w:pPr>
        <w:pStyle w:val="Normal"/>
        <w:numPr>
          <w:ilvl w:val="6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e TV</w:t>
      </w:r>
    </w:p>
    <w:p>
      <w:pPr>
        <w:pStyle w:val="Normal"/>
        <w:numPr>
          <w:ilvl w:val="6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rately can help- Again look to expectations</w:t>
      </w:r>
    </w:p>
    <w:p>
      <w:pPr>
        <w:pStyle w:val="Normal"/>
        <w:numPr>
          <w:ilvl w:val="6"/>
          <w:numId w:val="2"/>
        </w:numPr>
        <w:rPr/>
      </w:pPr>
      <w:r>
        <w:rPr>
          <w:b/>
          <w:sz w:val="28"/>
          <w:szCs w:val="28"/>
        </w:rPr>
        <w:t>Gaffes- Nixon/Kennedy Debate (Five o’Clock Shadow) G. Ford- Poland,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Reagan Mondale Debate, Bush Gore Debates (a little too much sun Al???), Bush Kerry Debate</w:t>
      </w:r>
    </w:p>
    <w:p>
      <w:pPr>
        <w:pStyle w:val="Normal"/>
        <w:numPr>
          <w:ilvl w:val="6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you’re ahead you don’t want to , if you’re behind go for it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 Mail (old school?)</w:t>
      </w:r>
    </w:p>
    <w:p>
      <w:pPr>
        <w:pStyle w:val="Normal"/>
        <w:numPr>
          <w:ilvl w:val="4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4- Use of large scale Email – Dean campaign- go Viral? Is the Web the answer? Perhaps especially with the data mining operations.</w:t>
      </w:r>
    </w:p>
    <w:p>
      <w:pPr>
        <w:pStyle w:val="Normal"/>
        <w:ind w:left="3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90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" TargetMode="External"/><Relationship Id="rId3" Type="http://schemas.openxmlformats.org/officeDocument/2006/relationships/hyperlink" Target="http://www.house.gov/" TargetMode="External"/><Relationship Id="rId4" Type="http://schemas.openxmlformats.org/officeDocument/2006/relationships/hyperlink" Target="http://www.opensecrets.org/overview/incumbs.php" TargetMode="External"/><Relationship Id="rId5" Type="http://schemas.openxmlformats.org/officeDocument/2006/relationships/hyperlink" Target="http://www.opensecrets.org/earmarks/index.php" TargetMode="External"/><Relationship Id="rId6" Type="http://schemas.openxmlformats.org/officeDocument/2006/relationships/hyperlink" Target="http://www.senate.gov/" TargetMode="External"/><Relationship Id="rId7" Type="http://schemas.openxmlformats.org/officeDocument/2006/relationships/hyperlink" Target="http://www.opensecrets.org/basics/law/index.as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28:00Z</dcterms:created>
  <dc:creator>Darien Public Schools</dc:creator>
  <dc:description/>
  <cp:keywords/>
  <dc:language>en-US</dc:language>
  <cp:lastModifiedBy>Administrator</cp:lastModifiedBy>
  <dcterms:modified xsi:type="dcterms:W3CDTF">2011-03-07T19:28:00Z</dcterms:modified>
  <cp:revision>2</cp:revision>
  <dc:subject/>
  <dc:title>I-</dc:title>
</cp:coreProperties>
</file>